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629845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30144213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